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New Gulim;Arial Unicode MS" w:cs="New Gulim;Arial Unicode MS" w:ascii="New Gulim;Arial Unicode MS" w:hAnsi="New Gulim;Arial Unicode MS"/>
          <w:kern w:val="0"/>
          <w:sz w:val="16"/>
          <w:szCs w:val="16"/>
          <w:lang w:val="en-US"/>
        </w:rPr>
        <w:t>©</w:t>
      </w:r>
      <w:r>
        <w:rPr>
          <w:rFonts w:eastAsia="SymbolMT;Arial Unicode MS" w:cs="Arial" w:ascii="Arial" w:hAnsi="Arial"/>
          <w:kern w:val="0"/>
          <w:sz w:val="16"/>
          <w:szCs w:val="16"/>
          <w:lang w:val="en-US"/>
        </w:rPr>
        <w:t>J21&amp;JF KD&amp;TN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SymbolMT;Arial Unicode MS" w:cs="Arial,Bold;Arial" w:ascii="Arial,Bold;Arial" w:hAnsi="Arial,Bold;Arial"/>
          <w:b/>
          <w:bCs/>
          <w:i/>
          <w:kern w:val="0"/>
          <w:sz w:val="28"/>
          <w:szCs w:val="28"/>
          <w:lang w:val="en-US"/>
        </w:rPr>
        <w:t>Hina</w:t>
      </w: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 xml:space="preserve"> Dolls – </w:t>
      </w: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>W</w:t>
      </w: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>orksheet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Why not try making your own </w:t>
      </w:r>
      <w:r>
        <w:rPr>
          <w:rFonts w:eastAsia="SymbolMT;Arial Unicode MS" w:cs="Arial" w:ascii="Arial" w:hAnsi="Arial"/>
          <w:i/>
          <w:kern w:val="0"/>
          <w:sz w:val="24"/>
          <w:lang w:val="en-US"/>
        </w:rPr>
        <w:t>hina</w:t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 doll? Decide whether you are</w:t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Arial Unicode MS" w:cs="Arial" w:ascii="Arial" w:hAnsi="Arial"/>
          <w:kern w:val="0"/>
          <w:sz w:val="24"/>
          <w:lang w:val="en-US"/>
        </w:rPr>
        <w:t>going to make an emperor or empress and think carefully about</w:t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Arial Unicode MS" w:cs="Arial" w:ascii="Arial" w:hAnsi="Arial"/>
          <w:kern w:val="0"/>
          <w:sz w:val="24"/>
          <w:lang w:val="en-US"/>
        </w:rPr>
        <w:t>your design.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8"/>
          <w:szCs w:val="28"/>
          <w:lang w:val="en-US"/>
        </w:rPr>
      </w:pPr>
      <w:r>
        <w:rPr>
          <w:rFonts w:eastAsia="SymbolMT;Arial Unicode MS" w:cs="Arial" w:ascii="Arial" w:hAnsi="Arial"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 w:eastAsia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143510</wp:posOffset>
            </wp:positionV>
            <wp:extent cx="1243965" cy="152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4572000" cy="708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78" w:hanging="178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1. Cut out the template along the dotted lines (taking care not to cut the arms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off!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2. Fold the arms d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hanging="178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3. Decorate the front, either using paints or crayons. A theme could be used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for the dress, such as springtime. Think carefully about your kimono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 xml:space="preserve">designs. Wool could be glued onto the head to create hai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MT;Arial Unicode MS" w:cs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ymbolMT;Arial Unicode MS" w:cs="Arial" w:ascii="Arial" w:hAnsi="Arial"/>
                                <w:kern w:val="0"/>
                                <w:sz w:val="22"/>
                                <w:szCs w:val="22"/>
                                <w:lang w:val="en-US"/>
                              </w:rPr>
                              <w:t>4. Allow to dry and then stick the back of the body together. Display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58pt;mso-wrap-distance-left:9.05pt;mso-wrap-distance-right:9.05pt;mso-wrap-distance-top:0pt;mso-wrap-distance-bottom:0pt;margin-top:2.3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ind w:left="178" w:hanging="178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1. Cut out the template along the dotted lines (taking care not to cut the arms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off!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2. Fold the arms dow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78" w:hanging="178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3. Decorate the front, either using paints or crayons. A theme could be used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for the dress, such as springtime. Think carefully about your kimono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 xml:space="preserve">designs. Wool could be glued onto the head to create hair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MT;Arial Unicode MS" w:cs="Arial"/>
                          <w:kern w:val="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ymbolMT;Arial Unicode MS" w:cs="Arial" w:ascii="Arial" w:hAnsi="Arial"/>
                          <w:kern w:val="0"/>
                          <w:sz w:val="22"/>
                          <w:szCs w:val="22"/>
                          <w:lang w:val="en-US"/>
                        </w:rPr>
                        <w:t>4. Allow to dry and then stick the back of the body together. Displ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 w:eastAsia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3510</wp:posOffset>
            </wp:positionV>
            <wp:extent cx="1325880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 w:eastAsia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43510</wp:posOffset>
            </wp:positionV>
            <wp:extent cx="1338580" cy="19056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 w:eastAsia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30810</wp:posOffset>
            </wp:positionV>
            <wp:extent cx="1269365" cy="23818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2"/>
          <w:szCs w:val="22"/>
          <w:lang w:val="en-US" w:eastAsia="en-US"/>
        </w:rPr>
      </w:pPr>
      <w:r>
        <w:rPr>
          <w:rFonts w:eastAsia="SymbolMT;Arial Unicode MS" w:cs="Arial" w:ascii="Arial" w:hAnsi="Arial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45110</wp:posOffset>
                </wp:positionV>
                <wp:extent cx="28575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om RSN CD Lesson 10 Oth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9.3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rom RSN CD Lesson 10 Other </w:t>
                      </w:r>
                      <w:r>
                        <w:rPr>
                          <w:rFonts w:cs="Arial" w:ascii="Arial" w:hAnsi="Arial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66040</wp:posOffset>
            </wp:positionV>
            <wp:extent cx="3209290" cy="4000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80340</wp:posOffset>
            </wp:positionV>
            <wp:extent cx="3637915" cy="43046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716010</wp:posOffset>
                </wp:positionV>
                <wp:extent cx="28575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om RSN CD Lesson 10 Oth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6.3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rom RSN CD Lesson 10 Other </w:t>
                      </w:r>
                      <w:r>
                        <w:rPr>
                          <w:rFonts w:cs="Arial" w:ascii="Arial" w:hAnsi="Arial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788410</wp:posOffset>
                </wp:positionV>
                <wp:extent cx="28575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om RSN CD Lesson 10 Oth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98.3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rom RSN CD Lesson 10 Other </w:t>
                      </w:r>
                      <w:r>
                        <w:rPr>
                          <w:rFonts w:cs="Arial" w:ascii="Arial" w:hAnsi="Arial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Gulim">
    <w:altName w:val="Arial Unicode MS"/>
    <w:charset w:val="81"/>
    <w:family w:val="roma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/>
      <w:t>C4-</w:t>
    </w:r>
    <w:r>
      <w:rPr/>
      <w:t>8 Hina Dolls Workshe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14:00Z</dcterms:created>
  <dc:creator>h.tanaka</dc:creator>
  <dc:description/>
  <cp:keywords/>
  <dc:language>en-US</dc:language>
  <cp:lastModifiedBy>Hiroko Tanaka</cp:lastModifiedBy>
  <dcterms:modified xsi:type="dcterms:W3CDTF">2014-02-11T11:38:00Z</dcterms:modified>
  <cp:revision>9</cp:revision>
  <dc:subject/>
  <dc:title/>
</cp:coreProperties>
</file>